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0 августа 2020 года № 571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/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 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556"/>
        <w:gridCol w:w="1656"/>
        <w:gridCol w:w="576"/>
        <w:gridCol w:w="1361"/>
      </w:tblGrid>
      <w:tr>
        <w:trPr>
          <w:tblHeader w:val="true"/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 863 64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39 561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 738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176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61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61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0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0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0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820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средств резервного фонда администрации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 033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04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04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9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средств резервного фонда администрации Краснодарского края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58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21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22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7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82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5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5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14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атериальной помощи гражданам, попавшим в трудную жизненную ситуац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47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47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01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47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12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1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8 7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«Развитие водоснабжения и водоотведения населенных пунктов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8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5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8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ереселение граждан из аварийного жиль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селению граждан из аварийного жиль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храна окружающей сред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хране окружающей сре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3 061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223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011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917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7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7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7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495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85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985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терроризма и экстремизм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7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00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0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51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895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95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3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0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0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96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101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8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8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9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9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72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1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31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8,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21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3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1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4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900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77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73,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58,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3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7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86,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98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89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9,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на поддержку местных инициати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20-08-25T18:19:00Z</cp:lastPrinted>
  <dcterms:modified xsi:type="dcterms:W3CDTF">2020-08-25T15:19:00Z</dcterms:modified>
  <cp:revision>295</cp:revision>
  <dc:subject/>
  <dc:title/>
</cp:coreProperties>
</file>